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192360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9859925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98797249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